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0795</wp:posOffset>
            </wp:positionH>
            <wp:positionV relativeFrom="paragraph">
              <wp:posOffset>-236855</wp:posOffset>
            </wp:positionV>
            <wp:extent cx="969010" cy="645795"/>
            <wp:effectExtent l="0" t="0" r="0" b="0"/>
            <wp:wrapTight wrapText="bothSides">
              <wp:wrapPolygon edited="0">
                <wp:start x="-220" y="0"/>
                <wp:lineTo x="-220" y="21255"/>
                <wp:lineTo x="21600" y="21255"/>
                <wp:lineTo x="21600" y="0"/>
                <wp:lineTo x="-2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Biuletyn okolicznościowy</w:t>
      </w:r>
    </w:p>
    <w:p>
      <w:pPr>
        <w:pStyle w:val="Legenda"/>
        <w:jc w:val="center"/>
        <w:rPr/>
      </w:pPr>
      <w:r>
        <w:rPr/>
        <w:t>Uroczyste podpisanie współpracy pomiędzy</w:t>
      </w:r>
    </w:p>
    <w:p>
      <w:pPr>
        <w:pStyle w:val="Legenda"/>
        <w:jc w:val="center"/>
        <w:rPr>
          <w:b/>
          <w:b/>
        </w:rPr>
      </w:pPr>
      <w:r>
        <w:rPr>
          <w:b/>
        </w:rPr>
        <w:t>Biblioteką Główną Uniwersytetu Gdańskiego</w:t>
      </w:r>
    </w:p>
    <w:p>
      <w:pPr>
        <w:pStyle w:val="Legenda"/>
        <w:jc w:val="center"/>
        <w:rPr/>
      </w:pPr>
      <w:r>
        <w:rPr/>
        <w:t xml:space="preserve">a </w:t>
        <w:br/>
      </w:r>
      <w:r>
        <w:rPr>
          <w:b/>
        </w:rPr>
        <w:t>Sopockimi Szkołami Autonomicznymi</w:t>
      </w:r>
    </w:p>
    <w:p>
      <w:pPr>
        <w:pStyle w:val="Western"/>
        <w:spacing w:before="280" w:after="0"/>
        <w:ind w:right="-425" w:hanging="0"/>
        <w:jc w:val="left"/>
        <w:rPr/>
      </w:pPr>
      <w:r>
        <w:rPr>
          <w:rFonts w:cs="Times New Roman" w:ascii="Times New Roman" w:hAnsi="Times New Roman"/>
        </w:rPr>
        <w:t xml:space="preserve">Od wielu lat </w:t>
      </w:r>
      <w:r>
        <w:rPr>
          <w:rFonts w:cs="Times New Roman" w:ascii="Times New Roman" w:hAnsi="Times New Roman"/>
          <w:b/>
          <w:bCs/>
        </w:rPr>
        <w:t>Sopockie Szkoły Autonomiczne</w:t>
      </w:r>
      <w:r>
        <w:rPr>
          <w:rFonts w:cs="Times New Roman" w:ascii="Times New Roman" w:hAnsi="Times New Roman"/>
        </w:rPr>
        <w:t xml:space="preserve">  biorą udział w krajowych i wewnątrzszkolnych  projektach dotyczących popularyzacji wiedzy humanistycznej. W roku szkolnym 2012/2013 rozpoczynamy pionierski projekt współpracy z </w:t>
      </w:r>
      <w:r>
        <w:rPr>
          <w:rFonts w:cs="Times New Roman" w:ascii="Times New Roman" w:hAnsi="Times New Roman"/>
          <w:b/>
          <w:bCs/>
        </w:rPr>
        <w:t>Biblioteką Główną Uniwersytetu Gdańskiego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kern w:val="2"/>
        </w:rPr>
        <w:t>Głównym</w:t>
      </w:r>
      <w:r>
        <w:rPr>
          <w:rFonts w:cs="Times New Roman" w:ascii="Times New Roman" w:hAnsi="Times New Roman"/>
        </w:rPr>
        <w:t xml:space="preserve"> zadaniem Biblioteki  jest 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>zaspokajanie potrzeb edukacyjnych, informacyjnych i kulturaln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uczestniczenie   w upowszechnianiu wiedzy i kultury oraz stwarzanie warunków do wzbogacania wiedzy i kształtowania zainteresowań. </w:t>
      </w:r>
      <w:r>
        <w:rPr>
          <w:rFonts w:cs="Times New Roman" w:ascii="Times New Roman" w:hAnsi="Times New Roman"/>
          <w:kern w:val="2"/>
        </w:rPr>
        <w:t xml:space="preserve">Dzięki nawiązaniu współpracy mamy nadzieję na podniesienie osiągnięć dydaktycznych i merytorycznych w naszej szkole, a także popularyzację wiedzy </w:t>
      </w:r>
      <w:r>
        <w:rPr>
          <w:rFonts w:cs="Times New Roman" w:ascii="Times New Roman" w:hAnsi="Times New Roman"/>
        </w:rPr>
        <w:t>i wrażliwości humanistycznej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widowControl w:val="false"/>
        <w:rPr>
          <w:b/>
          <w:b/>
          <w:bCs/>
          <w:i/>
          <w:i/>
          <w:iCs/>
          <w:color w:val="005594"/>
          <w:sz w:val="28"/>
          <w:szCs w:val="28"/>
        </w:rPr>
      </w:pPr>
      <w:r>
        <w:rPr/>
        <w:t> </w:t>
      </w:r>
    </w:p>
    <w:p>
      <w:pPr>
        <w:pStyle w:val="Normal"/>
        <w:spacing w:lineRule="auto" w:line="268" w:before="0" w:after="200"/>
        <w:jc w:val="center"/>
        <w:rPr>
          <w:b/>
          <w:b/>
          <w:bCs/>
          <w:i/>
          <w:i/>
          <w:iCs/>
          <w:color w:val="005594"/>
          <w:sz w:val="28"/>
          <w:szCs w:val="28"/>
        </w:rPr>
      </w:pPr>
      <w:r>
        <w:rPr>
          <w:b/>
          <w:bCs/>
          <w:i/>
          <w:iCs/>
          <w:color w:val="005594"/>
          <w:sz w:val="28"/>
          <w:szCs w:val="28"/>
        </w:rPr>
        <w:t>Wybrane działania zrealizowane w SSA</w:t>
      </w:r>
    </w:p>
    <w:p>
      <w:pPr>
        <w:sectPr>
          <w:footerReference w:type="default" r:id="rId3"/>
          <w:type w:val="nextPage"/>
          <w:pgSz w:w="11906" w:h="16838"/>
          <w:pgMar w:left="900" w:right="746" w:gutter="0" w:header="0" w:top="709" w:footer="15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bCs/>
          <w:color w:val="993366"/>
        </w:rPr>
      </w:pPr>
      <w:r>
        <w:rPr/>
        <w:drawing>
          <wp:inline distT="0" distB="0" distL="0" distR="0">
            <wp:extent cx="1014095" cy="4940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bCs/>
          <w:color w:val="993366"/>
        </w:rPr>
        <w:t>SASP</w:t>
      </w:r>
      <w:r>
        <w:rPr>
          <w:color w:val="993366"/>
        </w:rPr>
        <w:t xml:space="preserve"> –</w:t>
      </w:r>
    </w:p>
    <w:p>
      <w:pPr>
        <w:pStyle w:val="Normal"/>
        <w:widowControl w:val="false"/>
        <w:jc w:val="center"/>
        <w:rPr>
          <w:rFonts w:ascii="Symbol" w:hAnsi="Symbol" w:eastAsia="Symbol" w:cs="Symbol"/>
          <w:color w:val="993366"/>
          <w:lang w:val="en-US"/>
        </w:rPr>
      </w:pPr>
      <w:r>
        <w:rPr>
          <w:rFonts w:eastAsia="Symbol" w:cs="Symbol" w:ascii="Symbol" w:hAnsi="Symbol"/>
          <w:color w:val="99336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ind w:left="0" w:hanging="426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Jak stworzyłem książkę”</w:t>
      </w:r>
      <w:r>
        <w:rPr>
          <w:rFonts w:cs="Times New Roman" w:ascii="Times New Roman" w:hAnsi="Times New Roman"/>
          <w:bCs/>
        </w:rPr>
        <w:t xml:space="preserve"> –</w:t>
      </w:r>
    </w:p>
    <w:p>
      <w:pPr>
        <w:pStyle w:val="Normal"/>
        <w:widowControl w:val="false"/>
        <w:rPr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ight wrapText="bothSides">
              <wp:wrapPolygon edited="0">
                <wp:start x="-216" y="0"/>
                <wp:lineTo x="-216" y="21170"/>
                <wp:lineTo x="21600" y="21170"/>
                <wp:lineTo x="21600" y="0"/>
                <wp:lineTo x="-216" y="0"/>
              </wp:wrapPolygon>
            </wp:wrapTight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Pomysł warsztatów  </w:t>
      </w:r>
      <w:r>
        <w:rPr>
          <w:b/>
          <w:sz w:val="19"/>
          <w:szCs w:val="19"/>
        </w:rPr>
        <w:t>Centrum Sztuki Współczesnej Łaźnia</w:t>
      </w:r>
      <w:r>
        <w:rPr>
          <w:sz w:val="19"/>
          <w:szCs w:val="19"/>
        </w:rPr>
        <w:t>, służył rozwijaniu wyobraźni i kreatywnego myślenia oraz zdolności literackich i plastycznych. Dzieci zdobędą wiedzę na temat procesu powstawania książki, aktywnie w nim uczestnicząc. Końcowy efekt w postaci gotowych książek pozwoli uczniom poczuć swoją moc sprawczą oraz zobaczyć wymierny efekt swoich działań.</w:t>
      </w:r>
    </w:p>
    <w:p>
      <w:pPr>
        <w:pStyle w:val="Normal"/>
        <w:widowControl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1146"/>
        <w:rPr>
          <w:b/>
          <w:b/>
        </w:rPr>
      </w:pPr>
      <w:r>
        <w:rPr>
          <w:b/>
        </w:rPr>
        <w:t>Warsztaty komiksowe</w:t>
      </w:r>
    </w:p>
    <w:p>
      <w:pPr>
        <w:pStyle w:val="Akapitzlist"/>
        <w:ind w:left="0" w:right="0" w:hanging="0"/>
        <w:rPr>
          <w:sz w:val="19"/>
          <w:szCs w:val="19"/>
          <w:lang w:eastAsia="pl-P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0560" cy="937260"/>
            <wp:effectExtent l="0" t="0" r="0" b="0"/>
            <wp:wrapTight wrapText="bothSides">
              <wp:wrapPolygon edited="0">
                <wp:start x="-226" y="0"/>
                <wp:lineTo x="-226" y="21324"/>
                <wp:lineTo x="21600" y="21324"/>
                <wp:lineTo x="21600" y="0"/>
                <wp:lineTo x="-226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  <w:lang w:eastAsia="pl-PL"/>
        </w:rPr>
        <w:t>Celem zajęć jest rozbudzenie w dzieciach potrzeby kreatywnego myślenia i działania podporządkowanego potrzebom stworzenia komiksu. Komiks, jako dziedzina sztuki, leży na styku literatury, filmu oraz sztuk plastycznych i jako taki wymaga wszechstronności zarówno w sferze kreacji jak i odbioru. Tematem warsztatów będzie komiksowa adaptacja książki  Zbigniewa Nienackiego "Pan Samochodzik i Templariusze". Prowadzący zajęcia Pan January Misiak to uznany w Polsce i za granicą autor komiksów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113155" cy="50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1089660" cy="51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color w:val="0070C0"/>
        </w:rPr>
      </w:pPr>
      <w:r>
        <w:rPr>
          <w:b/>
          <w:color w:val="00B050"/>
        </w:rPr>
        <w:t>SAG</w:t>
      </w:r>
      <w:r>
        <w:rPr/>
        <w:t>/</w:t>
      </w:r>
      <w:r>
        <w:rPr>
          <w:b/>
          <w:color w:val="0070C0"/>
        </w:rPr>
        <w:t>SAL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/>
        </w:rPr>
        <w:t>Kryptonim „Irena</w:t>
      </w:r>
      <w:r>
        <w:rPr/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rPr>
          <w:b/>
          <w:b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952500" cy="1211580"/>
            <wp:effectExtent l="0" t="0" r="0" b="0"/>
            <wp:wrapTight wrapText="bothSides">
              <wp:wrapPolygon edited="0">
                <wp:start x="-108" y="0"/>
                <wp:lineTo x="-108" y="21406"/>
                <wp:lineTo x="21599" y="21406"/>
                <wp:lineTo x="21599" y="0"/>
                <wp:lineTo x="-108" y="0"/>
              </wp:wrapPolygon>
            </wp:wrapTight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Projekt przygotowany z myślą o uczniach gimnazjum i liceum  -  to przyczynek do rozważań nad współczesnym światem, jego kondycją, zadyszką, brakiem tchu … ucieczką,  a może powrotem do tego, co ludzkie. Inspiracją i źródłem pomysłów była  dla nas Pani </w:t>
      </w:r>
      <w:r>
        <w:rPr>
          <w:b/>
          <w:sz w:val="19"/>
          <w:szCs w:val="19"/>
        </w:rPr>
        <w:t>Irena Sendle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rojekt Józef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rPr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769620" cy="1264920"/>
            <wp:effectExtent l="0" t="0" r="0" b="0"/>
            <wp:wrapTight wrapText="bothSides">
              <wp:wrapPolygon edited="0">
                <wp:start x="-246" y="0"/>
                <wp:lineTo x="-246" y="21402"/>
                <wp:lineTo x="21600" y="21402"/>
                <wp:lineTo x="21600" y="0"/>
                <wp:lineTo x="-246" y="0"/>
              </wp:wrapPolygon>
            </wp:wrapTight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>Zajęcia mające na celu nacisk na zainteresowanie edukacją historyczną. Czytanie biografii admirała Józefa Unruga,  spotkanie z Horacym Unrugiem oraz wyprawa szlakiem admirała to tylko niektóre z działań projektu przybliżające  uczniom postać Józefa Unrug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180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70990</wp:posOffset>
            </wp:positionH>
            <wp:positionV relativeFrom="paragraph">
              <wp:posOffset>-25400</wp:posOffset>
            </wp:positionV>
            <wp:extent cx="1142365" cy="685165"/>
            <wp:effectExtent l="0" t="0" r="0" b="0"/>
            <wp:wrapTight wrapText="bothSides">
              <wp:wrapPolygon edited="0">
                <wp:start x="-220" y="0"/>
                <wp:lineTo x="-220" y="21255"/>
                <wp:lineTo x="21600" y="21255"/>
                <wp:lineTo x="21600" y="0"/>
                <wp:lineTo x="-22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5210</wp:posOffset>
            </wp:positionH>
            <wp:positionV relativeFrom="paragraph">
              <wp:posOffset>27940</wp:posOffset>
            </wp:positionV>
            <wp:extent cx="2478405" cy="527050"/>
            <wp:effectExtent l="0" t="0" r="0" b="0"/>
            <wp:wrapTight wrapText="bothSides">
              <wp:wrapPolygon edited="0">
                <wp:start x="-15" y="241"/>
                <wp:lineTo x="-15" y="508"/>
                <wp:lineTo x="-15" y="776"/>
                <wp:lineTo x="3078" y="1310"/>
                <wp:lineTo x="2908" y="1578"/>
                <wp:lineTo x="2823" y="1857"/>
                <wp:lineTo x="2739" y="2124"/>
                <wp:lineTo x="2695" y="2392"/>
                <wp:lineTo x="2653" y="2659"/>
                <wp:lineTo x="2611" y="2926"/>
                <wp:lineTo x="2611" y="3194"/>
                <wp:lineTo x="2569" y="3474"/>
                <wp:lineTo x="2569" y="3740"/>
                <wp:lineTo x="2527" y="4008"/>
                <wp:lineTo x="2527" y="4275"/>
                <wp:lineTo x="2527" y="4543"/>
                <wp:lineTo x="2527" y="4810"/>
                <wp:lineTo x="2527" y="5090"/>
                <wp:lineTo x="2527" y="5358"/>
                <wp:lineTo x="2527" y="5625"/>
                <wp:lineTo x="1765" y="5892"/>
                <wp:lineTo x="1723" y="6160"/>
                <wp:lineTo x="1723" y="6427"/>
                <wp:lineTo x="1723" y="6706"/>
                <wp:lineTo x="1723" y="6974"/>
                <wp:lineTo x="1723" y="7241"/>
                <wp:lineTo x="1723" y="7508"/>
                <wp:lineTo x="1723" y="7776"/>
                <wp:lineTo x="1723" y="8043"/>
                <wp:lineTo x="1723" y="8323"/>
                <wp:lineTo x="1723" y="8590"/>
                <wp:lineTo x="1723" y="8857"/>
                <wp:lineTo x="1723" y="9124"/>
                <wp:lineTo x="1723" y="9392"/>
                <wp:lineTo x="1723" y="9659"/>
                <wp:lineTo x="1723" y="9940"/>
                <wp:lineTo x="1723" y="10207"/>
                <wp:lineTo x="1723" y="10474"/>
                <wp:lineTo x="1723" y="10742"/>
                <wp:lineTo x="-15" y="11009"/>
                <wp:lineTo x="-15" y="11275"/>
                <wp:lineTo x="1723" y="11543"/>
                <wp:lineTo x="1723" y="11823"/>
                <wp:lineTo x="1723" y="12090"/>
                <wp:lineTo x="1723" y="12358"/>
                <wp:lineTo x="1723" y="12625"/>
                <wp:lineTo x="1723" y="12892"/>
                <wp:lineTo x="1723" y="13160"/>
                <wp:lineTo x="1723" y="13439"/>
                <wp:lineTo x="1723" y="13706"/>
                <wp:lineTo x="1765" y="13974"/>
                <wp:lineTo x="1765" y="14241"/>
                <wp:lineTo x="1807" y="14508"/>
                <wp:lineTo x="1849" y="14776"/>
                <wp:lineTo x="1890" y="15056"/>
                <wp:lineTo x="1932" y="15324"/>
                <wp:lineTo x="1976" y="15591"/>
                <wp:lineTo x="2061" y="15857"/>
                <wp:lineTo x="2103" y="16125"/>
                <wp:lineTo x="2231" y="16392"/>
                <wp:lineTo x="2357" y="16672"/>
                <wp:lineTo x="2441" y="16940"/>
                <wp:lineTo x="2653" y="17207"/>
                <wp:lineTo x="2950" y="17474"/>
                <wp:lineTo x="4731" y="18288"/>
                <wp:lineTo x="2653" y="18556"/>
                <wp:lineTo x="1086" y="18823"/>
                <wp:lineTo x="1086" y="19090"/>
                <wp:lineTo x="1086" y="19358"/>
                <wp:lineTo x="1086" y="19625"/>
                <wp:lineTo x="1086" y="19905"/>
                <wp:lineTo x="1086" y="20173"/>
                <wp:lineTo x="1086" y="20440"/>
                <wp:lineTo x="1086" y="20707"/>
                <wp:lineTo x="1128" y="20974"/>
                <wp:lineTo x="5494" y="20974"/>
                <wp:lineTo x="5494" y="20707"/>
                <wp:lineTo x="5494" y="20440"/>
                <wp:lineTo x="5494" y="20173"/>
                <wp:lineTo x="5494" y="19905"/>
                <wp:lineTo x="5494" y="19625"/>
                <wp:lineTo x="5494" y="19358"/>
                <wp:lineTo x="5494" y="19090"/>
                <wp:lineTo x="5450" y="18823"/>
                <wp:lineTo x="5028" y="18556"/>
                <wp:lineTo x="4815" y="18288"/>
                <wp:lineTo x="3670" y="17474"/>
                <wp:lineTo x="3966" y="17207"/>
                <wp:lineTo x="4137" y="16940"/>
                <wp:lineTo x="4265" y="16672"/>
                <wp:lineTo x="4391" y="16392"/>
                <wp:lineTo x="4476" y="16125"/>
                <wp:lineTo x="20154" y="15857"/>
                <wp:lineTo x="20450" y="15591"/>
                <wp:lineTo x="20492" y="15324"/>
                <wp:lineTo x="20492" y="15056"/>
                <wp:lineTo x="20492" y="14776"/>
                <wp:lineTo x="20492" y="14508"/>
                <wp:lineTo x="20492" y="14241"/>
                <wp:lineTo x="20492" y="13974"/>
                <wp:lineTo x="21509" y="13706"/>
                <wp:lineTo x="21509" y="13439"/>
                <wp:lineTo x="20492" y="13160"/>
                <wp:lineTo x="20492" y="12892"/>
                <wp:lineTo x="20492" y="12625"/>
                <wp:lineTo x="20492" y="12358"/>
                <wp:lineTo x="20492" y="12090"/>
                <wp:lineTo x="20450" y="11823"/>
                <wp:lineTo x="21509" y="11543"/>
                <wp:lineTo x="21509" y="11275"/>
                <wp:lineTo x="21509" y="11009"/>
                <wp:lineTo x="20492" y="10742"/>
                <wp:lineTo x="20492" y="10474"/>
                <wp:lineTo x="20492" y="10207"/>
                <wp:lineTo x="20492" y="9940"/>
                <wp:lineTo x="20450" y="9659"/>
                <wp:lineTo x="20450" y="9392"/>
                <wp:lineTo x="20408" y="9124"/>
                <wp:lineTo x="20366" y="8857"/>
                <wp:lineTo x="20280" y="8590"/>
                <wp:lineTo x="15323" y="8323"/>
                <wp:lineTo x="4899" y="8043"/>
                <wp:lineTo x="4899" y="7776"/>
                <wp:lineTo x="4899" y="7508"/>
                <wp:lineTo x="4899" y="7241"/>
                <wp:lineTo x="4899" y="6974"/>
                <wp:lineTo x="4899" y="6706"/>
                <wp:lineTo x="4899" y="6427"/>
                <wp:lineTo x="4857" y="6160"/>
                <wp:lineTo x="4815" y="5892"/>
                <wp:lineTo x="4010" y="5625"/>
                <wp:lineTo x="4052" y="5358"/>
                <wp:lineTo x="4052" y="5090"/>
                <wp:lineTo x="4052" y="4810"/>
                <wp:lineTo x="4052" y="4543"/>
                <wp:lineTo x="4052" y="4275"/>
                <wp:lineTo x="4052" y="4008"/>
                <wp:lineTo x="4052" y="3740"/>
                <wp:lineTo x="4010" y="3474"/>
                <wp:lineTo x="4010" y="3194"/>
                <wp:lineTo x="3966" y="2926"/>
                <wp:lineTo x="3924" y="2659"/>
                <wp:lineTo x="3882" y="2392"/>
                <wp:lineTo x="3840" y="2124"/>
                <wp:lineTo x="3757" y="1857"/>
                <wp:lineTo x="3670" y="1578"/>
                <wp:lineTo x="3544" y="1310"/>
                <wp:lineTo x="21509" y="776"/>
                <wp:lineTo x="21509" y="508"/>
                <wp:lineTo x="21509" y="241"/>
                <wp:lineTo x="-15" y="241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1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1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3"/>
          <w:type w:val="nextPage"/>
          <w:pgSz w:w="11906" w:h="16838"/>
          <w:pgMar w:left="720" w:right="720" w:gutter="0" w:header="0" w:top="720" w:footer="15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70C0"/>
          <w:sz w:val="24"/>
          <w:szCs w:val="24"/>
          <w:lang w:val="en-US" w:eastAsia="en-US"/>
        </w:rPr>
      </w:pPr>
      <w:r>
        <w:rPr>
          <w:b/>
          <w:bCs/>
          <w:color w:val="0070C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Times New Roman"/>
          <w:b/>
          <w:b/>
          <w:color w:val="365F91"/>
          <w:sz w:val="28"/>
          <w:szCs w:val="28"/>
        </w:rPr>
      </w:pPr>
      <w:r>
        <w:rPr>
          <w:rFonts w:cs="Times New Roman"/>
          <w:b/>
          <w:color w:val="365F91"/>
          <w:sz w:val="28"/>
          <w:szCs w:val="28"/>
        </w:rPr>
        <w:t>POROZUMIENIE</w:t>
      </w:r>
    </w:p>
    <w:p>
      <w:pPr>
        <w:pStyle w:val="Bezodstpw"/>
        <w:jc w:val="center"/>
        <w:rPr>
          <w:rFonts w:cs="Times New Roman"/>
          <w:color w:val="365F91"/>
          <w:sz w:val="24"/>
          <w:szCs w:val="24"/>
        </w:rPr>
      </w:pPr>
      <w:r>
        <w:rPr>
          <w:rFonts w:cs="Times New Roman"/>
          <w:color w:val="365F91"/>
          <w:sz w:val="24"/>
          <w:szCs w:val="24"/>
        </w:rPr>
        <w:t>o współpracy</w:t>
      </w:r>
    </w:p>
    <w:p>
      <w:pPr>
        <w:pStyle w:val="Bezodstpw"/>
        <w:jc w:val="center"/>
        <w:rPr>
          <w:rFonts w:cs="Times New Roman"/>
          <w:b/>
          <w:b/>
          <w:color w:val="365F91"/>
          <w:sz w:val="24"/>
          <w:szCs w:val="24"/>
        </w:rPr>
      </w:pPr>
      <w:r>
        <w:rPr>
          <w:rFonts w:cs="Times New Roman"/>
          <w:b/>
          <w:color w:val="365F91"/>
          <w:sz w:val="24"/>
          <w:szCs w:val="24"/>
        </w:rPr>
        <w:t>w obszarze popularyzacji nauk humanistycznych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Preambuła</w:t>
      </w:r>
    </w:p>
    <w:p>
      <w:pPr>
        <w:pStyle w:val="NormalnyWyjustowan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rony niniejszego porozumienia oświadczają, iż mając na uwadze podniesienie jakości kształcenia, poszerzenie oferty dydaktycznej, deklarują gotowość współpracy w zakresie niniejszego porozumienia.</w:t>
      </w:r>
    </w:p>
    <w:p>
      <w:pPr>
        <w:pStyle w:val="NormalnyWyjustowan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artnerzy porozumienia będą dążyć do:</w:t>
      </w:r>
    </w:p>
    <w:p>
      <w:pPr>
        <w:pStyle w:val="NormalnyWyjustowan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Partnerzy porozumienia będą dożyć do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§ 1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yzacji wiedzy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y wzajemnych doświadczeń w zakresie edukacji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óżnorodnych i ciekawych form zajęć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noszenia jakości nauczania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łego unowocześnienia procesu kształcenia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działalności edukacyjnej służącej rozwojowi nauki, oświaty i kultury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wspólnych projektów edukacyjnych.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§ 2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strona powoła koordynatora odpowiedzialnego za wprowadzenie w życie i kontynuację niniejszego porozumienia oraz wdrażania Projektu pilotażowego pod nazwą BUS (Biblioteka – Uniwersytet - Szkoła) Do obowiązków koordynatorów należeć będzie m. in. ustalenie programu oraz terminów jego realizacji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wołują na koordynatorów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ki Głównej UG –  Koordynator Dorota Kowalik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ki SSA                –  Koordynator Beata Rossa – Stopczyńska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hanging="0"/>
        <w:rPr/>
      </w:pPr>
      <w:r>
        <w:rPr>
          <w:rFonts w:cs="Times New Roman" w:ascii="Times New Roman" w:hAnsi="Times New Roman"/>
          <w:b/>
          <w:color w:val="365F91"/>
        </w:rPr>
        <w:t xml:space="preserve"> </w:t>
      </w:r>
      <w:r>
        <w:rPr>
          <w:rFonts w:cs="Times New Roman" w:ascii="Times New Roman" w:hAnsi="Times New Roman"/>
          <w:b/>
          <w:color w:val="365F91"/>
        </w:rPr>
        <w:t>2.2</w:t>
      </w:r>
      <w:r>
        <w:rPr>
          <w:rFonts w:cs="Times New Roman" w:ascii="Times New Roman" w:hAnsi="Times New Roman"/>
        </w:rPr>
        <w:t xml:space="preserve"> Harmonogram Projektu  BUS  przedstawiony w załączniku nr 1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§ 3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ka Główna UG umożliwi uczniom SSA uczestnictwo w organizowanych przez siebie wybranych wykładach, kongresach i innych przedsięwzięciach naukowych  a także udział w wybranych zajęciach praktycz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§ 4</w:t>
      </w:r>
    </w:p>
    <w:p>
      <w:pPr>
        <w:pStyle w:val="Akapitzli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yrekcja Sopockich Szkół Autonomicznych umożliwi organizatorowi prowadzenie na terenie szkoły akcji informacyjnych na temat wydarzeń kulturalnych i edukacyjnych  (wystaw, spotkań, prelekcji) odbywających się w Bibliotece UG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§ 5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warunki i zobowiązania finansowe zostaną ustalone przez strony odrębną umową.</w:t>
      </w:r>
    </w:p>
    <w:p>
      <w:pPr>
        <w:pStyle w:val="NormalnyWyjustowany"/>
        <w:jc w:val="center"/>
        <w:rPr>
          <w:rFonts w:ascii="Georgia" w:hAnsi="Georgia" w:cs="Georgia"/>
          <w:b/>
          <w:b/>
          <w:color w:val="0070C0"/>
          <w:sz w:val="36"/>
          <w:szCs w:val="36"/>
        </w:rPr>
      </w:pPr>
      <w:r>
        <w:rPr>
          <w:rFonts w:cs="Georgia" w:ascii="Georgia" w:hAnsi="Georgia"/>
          <w:b/>
          <w:color w:val="0070C0"/>
          <w:sz w:val="36"/>
          <w:szCs w:val="36"/>
        </w:rPr>
        <w:t>ODCZYT</w:t>
      </w:r>
    </w:p>
    <w:p>
      <w:pPr>
        <w:pStyle w:val="NormalnyWyjustowany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drawing>
          <wp:inline distT="0" distB="0" distL="0" distR="0">
            <wp:extent cx="1031240" cy="1333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33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cs="Times New Roman"/>
          <w:b/>
          <w:b/>
          <w:bCs/>
          <w:color w:val="0070C0"/>
          <w:sz w:val="32"/>
          <w:szCs w:val="32"/>
        </w:rPr>
      </w:pPr>
      <w:r>
        <w:rPr>
          <w:rFonts w:cs="Times New Roman"/>
          <w:b/>
          <w:bCs/>
          <w:color w:val="0070C0"/>
          <w:sz w:val="32"/>
          <w:szCs w:val="32"/>
        </w:rPr>
        <w:t xml:space="preserve">Pani Grażyny Jaśkowiak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sz w:val="24"/>
          <w:szCs w:val="24"/>
        </w:rPr>
        <w:t>Dyrektor Biblioteki Głównej Uniwersytetu Gdańskiego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cs="Times New Roman"/>
          <w:color w:val="0070C0"/>
          <w:sz w:val="32"/>
          <w:szCs w:val="32"/>
        </w:rPr>
      </w:pPr>
      <w:r>
        <w:rPr>
          <w:rFonts w:cs="Times New Roman"/>
          <w:b/>
          <w:bCs/>
          <w:color w:val="0070C0"/>
          <w:sz w:val="32"/>
          <w:szCs w:val="32"/>
        </w:rPr>
        <w:t>Pt. „Biblioteka Skarbnicą Wiedzy”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rFonts w:cs="Times New Roman"/>
          <w:sz w:val="28"/>
          <w:szCs w:val="28"/>
        </w:rPr>
        <w:t xml:space="preserve">o </w:t>
      </w:r>
      <w:r>
        <w:rPr>
          <w:rFonts w:cs="Times New Roman"/>
          <w:b/>
          <w:sz w:val="28"/>
          <w:szCs w:val="28"/>
        </w:rPr>
        <w:t>godz. 11:30</w:t>
      </w:r>
      <w:r>
        <w:rPr>
          <w:rFonts w:cs="Times New Roman"/>
          <w:sz w:val="28"/>
          <w:szCs w:val="28"/>
        </w:rPr>
        <w:t xml:space="preserve"> w siedzibie </w:t>
      </w:r>
      <w:r>
        <w:rPr>
          <w:rFonts w:cs="Times New Roman"/>
          <w:b/>
          <w:sz w:val="28"/>
          <w:szCs w:val="28"/>
        </w:rPr>
        <w:t>Sopockich Szkół Autonomicznych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/>
          <w:b/>
          <w:color w:val="0070C0"/>
          <w:sz w:val="22"/>
          <w:szCs w:val="22"/>
        </w:rPr>
        <w:t>Program uroczystości</w:t>
      </w:r>
      <w:r>
        <w:rPr>
          <w:rFonts w:cs="Times New Roman"/>
          <w:color w:val="0070C0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720" w:hanging="360"/>
        <w:jc w:val="both"/>
        <w:rPr/>
      </w:pPr>
      <w:r>
        <w:rPr>
          <w:rFonts w:cs="Times New Roman" w:ascii="Times New Roman" w:hAnsi="Times New Roman"/>
        </w:rPr>
        <w:t>Rozpoczęcie uroczystości – powitanie gości przez Iwonę Malmur – dyrektor zrządzającą Sopockich Szkół Autonom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na temat projektów szkolnych promujących edukacje humanistyczną – Dyrektor Sopockiej Autonomicznej Szkoły Podstawowej – Ewa Jurasz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720" w:hanging="360"/>
        <w:jc w:val="both"/>
        <w:rPr/>
      </w:pPr>
      <w:r>
        <w:rPr>
          <w:rFonts w:cs="Times New Roman" w:ascii="Times New Roman" w:hAnsi="Times New Roman"/>
        </w:rPr>
        <w:t>Przedstawienie projektu BUS (Biblioteka –Uniwersytet -Szkoła) – Koordynator projektu  - Beata Rossa – Stopczyńs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ia bibliotek od antyku do współczesności – prezentacja uczennicy klasy II Sopockiego Autonomicznego Gimnazjum – Emilii Wożni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oczyste podpisanie Porozumienia oraz odczyt dyrektor Biblioteki Głównej UG Pani Grażyny Jaśkowiak pt. </w:t>
      </w:r>
      <w:r>
        <w:rPr>
          <w:rFonts w:cs="Times New Roman" w:ascii="Times New Roman" w:hAnsi="Times New Roman"/>
          <w:b/>
        </w:rPr>
        <w:t>„Biblioteka kopalnią wied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zaproszonych gości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ytat2"/>
        <w:ind w:left="284" w:hanging="0"/>
        <w:jc w:val="right"/>
        <w:rPr/>
      </w:pPr>
      <w:r>
        <w:rPr>
          <w:rFonts w:eastAsia="Georgia" w:cs="Georgia" w:ascii="Georgia" w:hAnsi="Georgia"/>
          <w:i/>
          <w:sz w:val="20"/>
          <w:szCs w:val="20"/>
        </w:rPr>
        <w:t>„</w:t>
      </w:r>
      <w:r>
        <w:rPr>
          <w:rFonts w:cs="Georgia" w:ascii="Georgia" w:hAnsi="Georgia"/>
          <w:i/>
          <w:sz w:val="20"/>
          <w:szCs w:val="20"/>
        </w:rPr>
        <w:t>Kochajcie książki. One ułatwią Wam życie, po przyjacielsku pomogą zorientować się w pstrej i burzliwej gmatwaninie myśli, uczuć i zdarzeń. One nauczą Was szanować człowieka i samych siebie, one uskrzydlą rozum i serce uczuciem miłości dla świata, dla człowieka".</w:t>
      </w:r>
    </w:p>
    <w:p>
      <w:pPr>
        <w:pStyle w:val="Normal"/>
        <w:spacing w:lineRule="auto" w:line="240" w:before="0" w:after="200"/>
        <w:jc w:val="right"/>
        <w:rPr>
          <w:rFonts w:cs="Times New Roman"/>
        </w:rPr>
      </w:pPr>
      <w:r>
        <w:rPr>
          <w:rFonts w:cs="Times New Roman"/>
          <w:i/>
        </w:rPr>
        <w:t>Maksym Gorki</w:t>
      </w:r>
    </w:p>
    <w:p>
      <w:pPr>
        <w:pStyle w:val="NormalnyWyjustowany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yjustowan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yjustowan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w="11906" w:h="16838"/>
      <w:pgMar w:left="900" w:right="746" w:gutter="0" w:header="0" w:top="851" w:footer="15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0000FF"/>
      </w:rPr>
    </w:pPr>
    <w:r>
      <w:rPr>
        <w:color w:val="0000FF"/>
      </w:rPr>
      <w:t>Sopot,23.11.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0000FF"/>
      </w:rPr>
    </w:pPr>
    <w:r>
      <w:rPr>
        <w:color w:val="0000FF"/>
      </w:rPr>
      <w:t>Sopot,23.11.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color w:val="0000FF"/>
      </w:rPr>
    </w:pPr>
    <w:r>
      <w:rPr>
        <w:color w:val="0000FF"/>
      </w:rPr>
      <w:t>Sopot,23.11.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0" w:before="0" w:after="120"/>
    </w:pPr>
    <w:rPr>
      <w:rFonts w:ascii="Georgia" w:hAnsi="Georgia" w:eastAsia="Times New Roman" w:cs="Georgia"/>
      <w:color w:val="000000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FF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xtfgtxt11txtdgtxtlinkblue">
    <w:name w:val="txt_fg txt_11 txt_dg txt_linkblu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yjustowany">
    <w:name w:val="Normalny + Wyjustowany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center"/>
    </w:pPr>
    <w:rPr>
      <w:rFonts w:ascii="Calibri" w:hAnsi="Calibri" w:cs="Calibri"/>
      <w:kern w:val="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Georgia" w:hAnsi="Georgia" w:eastAsia="Times New Roman" w:cs="Georgia"/>
      <w:color w:val="000000"/>
      <w:kern w:val="2"/>
      <w:sz w:val="20"/>
      <w:szCs w:val="20"/>
      <w:lang w:val="pl-PL" w:eastAsia="zh-CN" w:bidi="ar-SA"/>
    </w:rPr>
  </w:style>
  <w:style w:type="paragraph" w:styleId="Cytat2">
    <w:name w:val="cytat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jpeg"/><Relationship Id="rId12" Type="http://schemas.openxmlformats.org/officeDocument/2006/relationships/image" Target="media/image9.png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2:00Z</dcterms:created>
  <dc:creator>Valued Acer Customer</dc:creator>
  <dc:description/>
  <cp:keywords/>
  <dc:language>en-US</dc:language>
  <cp:lastModifiedBy>Bibliotekarz</cp:lastModifiedBy>
  <cp:lastPrinted>2012-11-29T09:54:00Z</cp:lastPrinted>
  <dcterms:modified xsi:type="dcterms:W3CDTF">2012-11-29T09:02:00Z</dcterms:modified>
  <cp:revision>3</cp:revision>
  <dc:subject/>
  <dc:title/>
</cp:coreProperties>
</file>